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3</w:t>
        <w:tab/>
        <w:t>(1 pt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 xml:space="preserve">Lors d’un examen N4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Dans quelles conditions le NITROX peut-il être utilisé par le candidat et par le jury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Candidat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fr-F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 no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Jury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fr-F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 Le mélange Nitrox en circuit ouvert est autorisé pour le jury, dans la mesure où il reste compatible avec la profondeur maximale pouvant être atteinte sur l’atelie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faut que le DP et l’utilisateur possèdent le Nitrox confirmé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nfo : PV de la CTN du 10 juin 2006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2:00Z</dcterms:created>
  <dc:creator>Utilisateur Windows</dc:creator>
  <dc:description/>
  <cp:keywords/>
  <dc:language>en-US</dc:language>
  <cp:lastModifiedBy> Daniel Huron</cp:lastModifiedBy>
  <dcterms:modified xsi:type="dcterms:W3CDTF">2013-02-20T08:16:00Z</dcterms:modified>
  <cp:revision>3</cp:revision>
  <dc:subject/>
  <dc:title/>
</cp:coreProperties>
</file>